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Kapitel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 1:</w:t>
      </w:r>
    </w:p>
    <w:p>
      <w:pPr>
        <w:pStyle w:val="Normal"/>
        <w:rPr/>
      </w:pPr>
      <w:r>
        <w:rPr/>
        <w:t>Erstellen Sie eine Anwendung, die Ihren Namen und Ihren Vornamen einliest und diese wieder ausgibt. Übersetzen Sie die Anwendung über die Kommandoze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wort:</w:t>
      </w:r>
    </w:p>
    <w:p>
      <w:pPr>
        <w:pStyle w:val="Normal"/>
        <w:rPr/>
      </w:pPr>
      <w:r>
        <w:rPr/>
        <w:t xml:space="preserve">Die Lösung finden Sie im Verzeichnis </w:t>
      </w:r>
      <w:r>
        <w:rPr>
          <w:i/>
        </w:rPr>
        <w:t>..\Kap02\Aufgabe 1</w:t>
      </w:r>
      <w:r>
        <w:rPr/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Übersetzt wird die Anwendung über</w:t>
      </w:r>
    </w:p>
    <w:p>
      <w:pPr>
        <w:pStyle w:val="Normal"/>
        <w:rPr/>
      </w:pPr>
      <w:r>
        <w:rPr>
          <w:rFonts w:cs="Courier New" w:ascii="Courier New" w:hAnsi="Courier New"/>
        </w:rPr>
        <w:t>&gt; csc Aufgabe1.c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Aufgabe 2:</w:t>
      </w:r>
    </w:p>
    <w:p>
      <w:pPr>
        <w:pStyle w:val="Normal"/>
        <w:rPr/>
      </w:pPr>
      <w:r>
        <w:rPr/>
        <w:t>Erklären Sie kurz den Aufbau der Anwendung aus Aufgabe 1, d.h. welche Bestandteile hat sie und worauf müssen Sie acht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Andere Namespaces werden über die </w:t>
      </w:r>
      <w:r>
        <w:rPr>
          <w:rFonts w:cs="Courier New" w:ascii="Courier New" w:hAnsi="Courier New"/>
        </w:rPr>
        <w:t>using</w:t>
      </w:r>
      <w:r>
        <w:rPr/>
        <w:t>-Direktive eingebund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ing System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Eigene Namespaces dienen der Strukturierung von Typ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mespace CSharpBuch.Kap0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/>
      </w:pPr>
      <w:r>
        <w:rPr/>
        <w:t xml:space="preserve">    </w:t>
      </w:r>
      <w:r>
        <w:rPr/>
        <w:t>Alle Methoden einer Anwendung müssen sich in einer Klasse befinden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ublic class Aufgabe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{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Eine Methode ist die Ausführungseinheit einer Anwendung. Die Methode </w:t>
      </w:r>
      <w:r>
        <w:rPr>
          <w:rFonts w:cs="Courier New" w:ascii="Courier New" w:hAnsi="Courier New"/>
        </w:rPr>
        <w:t>Main()</w:t>
      </w:r>
      <w:r>
        <w:rPr/>
        <w:t xml:space="preserve"> ist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sbesondere der Einsprungpunkt einer Anwendung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tatic void Main(string[] args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              </w:t>
      </w:r>
      <w:r>
        <w:rPr/>
        <w:t xml:space="preserve">Über die Methoden der Klasse </w:t>
      </w:r>
      <w:r>
        <w:rPr>
          <w:rFonts w:cs="Courier New" w:ascii="Courier New" w:hAnsi="Courier New"/>
        </w:rPr>
        <w:t>Console</w:t>
      </w:r>
      <w:r>
        <w:rPr/>
        <w:t xml:space="preserve"> können Daten ausgegeben und eingelesen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werden.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onsole.WriteLine("Geben Sie bitte Ihren Vor- und</w:t>
        <w:br/>
        <w:t xml:space="preserve">                        Nachnamen ein.");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ing Eingabe = Console.ReadLine()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Console.WriteLine("Sie haben folgende Eingaben gemacht </w:t>
        <w:br/>
        <w:t xml:space="preserve">                        {0}", Eingabe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onsole.ReadLine(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4:07:00Z</dcterms:created>
  <dc:creator>Dirk Frischalowski</dc:creator>
  <dc:description/>
  <cp:keywords/>
  <dc:language>en-US</dc:language>
  <cp:lastModifiedBy>Dirk Frischalowski</cp:lastModifiedBy>
  <dcterms:modified xsi:type="dcterms:W3CDTF">2010-07-29T14:42:00Z</dcterms:modified>
  <cp:revision>12</cp:revision>
  <dc:subject/>
  <dc:title>Kapitel 2</dc:title>
</cp:coreProperties>
</file>